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61-62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чланa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1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на коришћење пословног простора 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лици Првослава Стојановића број 8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радској управи за друштвене делат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друштвене делатности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>на коришћење у виђеном стању пословни простор у Крагујевцу, улица Првослава Стојановића  број 8, локал број 9, укупне површине 67м²</w:t>
      </w:r>
      <w:r>
        <w:rPr>
          <w:rFonts w:cs="Arial" w:ascii="Arial" w:hAnsi="Arial"/>
          <w:sz w:val="22"/>
          <w:szCs w:val="22"/>
          <w:lang w:val="sr-Latn-RS"/>
        </w:rPr>
        <w:t>, без накнаде, на одређено време до 31.12.2022.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Пословни простор из поглавља 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је се ради обављања активности из надлежности Градске управе за друштвене делатности које су везане за сарадњу са удружењима особа са инвалидитетом </w:t>
      </w:r>
      <w:r>
        <w:rPr>
          <w:rFonts w:cs="Arial" w:ascii="Arial" w:hAnsi="Arial"/>
          <w:sz w:val="22"/>
          <w:szCs w:val="22"/>
          <w:lang w:val="sr-Latn-RS"/>
        </w:rPr>
        <w:t>и исти се не може користити у друге сврхе, без претходне сагласности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оком коришћења пословног простор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Градска управа за друштвене делатности је дужна да истим управља са пажњом доброг домаћин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окончању активности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 овог решења, обавезује се Градска управа за друштвене делатности да врати пословни простор из поглавља I </w:t>
      </w:r>
      <w:r>
        <w:rPr>
          <w:rFonts w:cs="Arial" w:ascii="Arial" w:hAnsi="Arial"/>
          <w:sz w:val="22"/>
          <w:szCs w:val="22"/>
          <w:lang w:val="sr-RS"/>
        </w:rPr>
        <w:t>овог решења, о чему ће се сачинити записник о примопредај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a 27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о располагању стварима у својини јединице локалне самоуправе, под условима прописаним тим законом, одлучује орган јединице локалне самоуправе одређен у складу са законом и статутом јединице локалне самоуправе као и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1. Одлуке о Градском већу ("Службени лист града Крагујевца"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друштвене делатности је дана 02.03.2022. године поднела Захтев број </w:t>
      </w:r>
      <w:r>
        <w:rPr>
          <w:rFonts w:cs="Arial" w:ascii="Arial" w:hAnsi="Arial"/>
          <w:sz w:val="22"/>
          <w:szCs w:val="22"/>
          <w:lang w:val="sr-Latn-RS"/>
        </w:rPr>
        <w:t>XXV</w:t>
      </w:r>
      <w:r>
        <w:rPr>
          <w:rFonts w:cs="Arial" w:ascii="Arial" w:hAnsi="Arial"/>
          <w:sz w:val="22"/>
          <w:szCs w:val="22"/>
          <w:lang w:val="sr-RS"/>
        </w:rPr>
        <w:t xml:space="preserve">-405/2022, ради давања на коришћење пословне просторије која се налази у Крагујевцу, у улици Првослава Стојановића број 8, локал број 9, на одређено време до 31.12.2022. године, за рад са удружењима која окупљају особе са инвалидитето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основу горе наведеног, као и увидом у захтев и достављену документацију</w:t>
      </w:r>
      <w:r>
        <w:rPr>
          <w:rFonts w:cs="Arial" w:ascii="Arial" w:hAnsi="Arial"/>
          <w:sz w:val="22"/>
          <w:szCs w:val="22"/>
          <w:lang w:val="sr-RS"/>
        </w:rPr>
        <w:t xml:space="preserve">, утврђено је да су испуњени сви потребни услови за доношење овог решења, па је одлучено као диспозитиву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.д</w:t>
      </w:r>
      <w:r>
        <w:rPr>
          <w:rFonts w:cs="Arial" w:ascii="Arial" w:hAnsi="Arial"/>
          <w:sz w:val="22"/>
          <w:szCs w:val="22"/>
          <w:lang w:val="sr-RS"/>
        </w:rPr>
        <w:t>.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57:00Z</dcterms:created>
  <dc:creator>ZoAvramov</dc:creator>
  <dc:description/>
  <cp:keywords/>
  <dc:language>en-US</dc:language>
  <cp:lastModifiedBy>hhhggrreeww</cp:lastModifiedBy>
  <cp:lastPrinted>2021-12-30T08:04:00Z</cp:lastPrinted>
  <dcterms:modified xsi:type="dcterms:W3CDTF">2022-03-11T11:28:00Z</dcterms:modified>
  <cp:revision>39</cp:revision>
  <dc:subject/>
  <dc:title>Република Србија</dc:title>
</cp:coreProperties>
</file>